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 Ártánd, Rákóczi utca 28. szám; Tel.: 54/431-710; e-mail: phartand@gmail.hu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025. november 5-én (szerda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Ártándi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Ártánd Község Önkormányzata az önkormányzat közművelődési feladatainak ellátásáról szóló rendelet megalkotás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Templom utca járda részének fejlesztésére vonatkozó kivitelező kiválasztására kiírt beszerzési eljárás lezárásáról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2025. évi közmeghallgatás időpontjának és témájának meghatározásár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Előadó</w:t>
      </w:r>
      <w:r>
        <w:rPr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Bihari Önkormányzatok Többcélú Kistérségi Társulása társulási megállapodásának módosítására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Bihari Szilárd Hulladéklerakó és Hasznosító Társulás társulási megállapodásának módosítására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Előterjesztés a Református Egyház anyagi támogatására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  <w:u w:val="single"/>
        </w:rPr>
        <w:t>Előadó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: Benkő Sándor polgármester 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Különfélék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Ártánd, 2025. november 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19-05-24T11:17:00Z</cp:lastPrinted>
  <dcterms:modified xsi:type="dcterms:W3CDTF">2025-11-03T09:48:00Z</dcterms:modified>
  <cp:revision>79</cp:revision>
  <dc:subject/>
  <dc:title>Ártánd Község Önkormányzat</dc:title>
</cp:coreProperties>
</file>